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sMmS83RCvZvFfEpwYOYFe2c1tdBP+QzAzIYxDxZZpUYpvuYgpPf5OgnaLHxFCzp0u8HTzms
Sej4IbTCJevbwPYx4OuyJdUI1o9UkSomm+xqz24rLDdECJFAgNfp91RMy9i6J7JEpU15rTnC
4DEbn/vEAT1LjdXVWE2h0g2fBNAqM4s3DSD9n1vUtkycDNYLOxs+H3KCntiXAa8M6YHV3/c+
AUVCT9E2U2g5RiEDN9</vt:lpwstr>
  </property>
  <property fmtid="{D5CDD505-2E9C-101B-9397-08002B2CF9AE}" pid="3" name="_2015_ms_pID_7253431">
    <vt:lpwstr>1bA5iyELlBGQ72gkSL5d56V8msevnTX5ICDOzYFuv/cMnuXocV5BHh
R+PH7gkoAgT+1fg3uV5hNXgeshrFcwWqAd+UDszWIB+niHJHHr5YNP++vbJCHf8BD93lDKdC
2ED88mXm8IyqpGkrAmuY8DlKmlBDdbpbNZF4v9s9xmlEe8/egVJ4NkPppD1VrU1kccsY3p26
fTeyT00p5wpct+D63e9x66DMpgWOHdNHkBdT</vt:lpwstr>
  </property>
  <property fmtid="{D5CDD505-2E9C-101B-9397-08002B2CF9AE}" pid="4" name="_2015_ms_pID_7253431_00">
    <vt:lpwstr>_2015_ms_pID_7253431</vt:lpwstr>
  </property>
  <property fmtid="{D5CDD505-2E9C-101B-9397-08002B2CF9AE}" pid="5" name="_2015_ms_pID_7253432">
    <vt:lpwstr>w+BpoZGYlzOujp2xtGQ/tNq90P/6kTiAJS7d
kwTVHNqWcKzXuOVQNvBHnFnYbs/P5Awnx19kpkMRfvJDQDNxs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